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«О внесении изменения в статью 1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 xml:space="preserve">О квоте для приёма на работу инвалидов на территории </w:t>
      </w:r>
    </w:p>
    <w:p>
      <w:pPr>
        <w:pStyle w:val="Normal"/>
        <w:autoSpaceDE w:val="false"/>
        <w:jc w:val="center"/>
        <w:rPr/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  <w:t>Ульяновской области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» и о признании утратившим силу отдельного положения законодательного акта Ульяновской области»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я в статью 1 Закона Ульяновской области «О квоте для приёма на работу инвалидов </w:t>
        <w:br/>
        <w:t xml:space="preserve">на территории Ульяновской области» и о признании утратившим силу отдельного положения законодательного акта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Закона Ульяновской области </w:t>
        <w:br/>
        <w:t xml:space="preserve">от 27.04.2009 № 41-ЗО «О квоте для приёма на работу инвалидов на территории Ульяновской области» (далее – Закон № 41-ЗО) в соответствие с Федеральным законом от 12.12.2023 № 565-ФЗ «О занятости населения в Российской Федерации» (далее - Федеральный закон «О занятости населения в Российской Федерации»), а также во исполнение подпункта «а» пункта 3 раздела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протокола заседания Межведомственной рабочей группы по вопросу восстановления рынка труда от 06.07.2023 № 2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01.09.2024 регулирование вопросов установления квоты </w:t>
      </w:r>
      <w:r>
        <w:rPr>
          <w:rFonts w:cs="PT Astra Serif" w:ascii="PT Astra Serif" w:hAnsi="PT Astra Serif"/>
          <w:bCs/>
          <w:sz w:val="28"/>
          <w:szCs w:val="28"/>
        </w:rPr>
        <w:t xml:space="preserve">для приёма </w:t>
        <w:br/>
        <w:t xml:space="preserve">на работу инвалидов (далее – квота) </w:t>
      </w:r>
      <w:r>
        <w:rPr>
          <w:rFonts w:cs="PT Astra Serif" w:ascii="PT Astra Serif" w:hAnsi="PT Astra Serif"/>
          <w:sz w:val="28"/>
          <w:szCs w:val="28"/>
        </w:rPr>
        <w:t xml:space="preserve">будет осуществляться Федеральным законом «О занятости населения в Российской Федерации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38 Федерального закона «О занятости населения в Российской Федерации» работодателям, у которых численность работников превышает 35 человек, нормативным правовым актом субъекта Российской Федерации устанавливается квота для приёма на работу инвалидов (далее – квота) в размере от 2 до 4 процентов от среднесписочной численности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оном № 41-ЗО работодателям, численность работников которых составляет не менее чем 35 человек, устанавливается квота в размере 3 процентов среднесписочной численности работников без учёта работников филиалов и представительств работодателя, расположенных </w:t>
        <w:br/>
        <w:t>в других субъектах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дифференцировать размер квоты для работодателей с различной численностью работ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я коснутся работодателей, численность работников которых составляет не менее чем 101 человек, которым квота устанавливается в размере 4 процентов от среднесписочной численности работников за предыдущий квартал без учёта работников представительств и филиалов работодателя, расположенных в других субъектах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данном случае количество рабочих мест созданных (выделенных) работодателями, численность работников которых составляет не менее чем </w:t>
        <w:br/>
        <w:t>101 человек, в счёт установленной квоты увеличится на 1 % или на 942 рабочих ме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законопроектом предусматриваются, что исчисление </w:t>
        <w:br/>
        <w:t xml:space="preserve">и выполнение квоты, а также освобождение от её выполнения осуществляются в соответствии со статьёй 38 Федерального закона «О занятости населения </w:t>
        <w:br/>
        <w:t>в Российской Федерации» и издаваемыми в соответствии с ней нормативными правовыми актами Правитель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ируемая дата вступления в силу – с 1 сентября 2024 года.</w:t>
      </w:r>
    </w:p>
    <w:p>
      <w:pPr>
        <w:pStyle w:val="21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21"/>
        <w:spacing w:lineRule="auto" w:line="360" w:before="0" w:after="0"/>
        <w:ind w:firstLine="709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разработан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2"/>
          <w:sz w:val="28"/>
          <w:szCs w:val="28"/>
        </w:rPr>
        <w:t xml:space="preserve">референтом </w:t>
      </w:r>
      <w:r>
        <w:rPr>
          <w:rFonts w:cs="PT Astra Serif" w:ascii="PT Astra Serif" w:hAnsi="PT Astra Serif"/>
          <w:b w:val="false"/>
          <w:sz w:val="28"/>
          <w:szCs w:val="28"/>
        </w:rPr>
        <w:t>департамента занятости населения, труда и социального партнёрства Агентства по развитию человеческого потенциала и трудовых ресурсов Ульяновской области Ласточкиной Ольгой Федоровной.</w:t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21"/>
        <w:spacing w:lineRule="auto" w:line="240" w:before="0" w:after="0"/>
        <w:ind w:firstLine="709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П.Н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72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36:00Z</dcterms:created>
  <dc:creator>temnohod</dc:creator>
  <dc:description/>
  <cp:keywords/>
  <dc:language>en-US</dc:language>
  <cp:lastModifiedBy>Lastochkina</cp:lastModifiedBy>
  <cp:lastPrinted>2024-03-26T12:05:00Z</cp:lastPrinted>
  <dcterms:modified xsi:type="dcterms:W3CDTF">2024-04-26T09:49:00Z</dcterms:modified>
  <cp:revision>8</cp:revision>
  <dc:subject/>
  <dc:title>ПОЯСНИТЕЛЬНАЯ ЗАПИСКА</dc:title>
</cp:coreProperties>
</file>